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élève est capable de reconnaître une musique populaire d'une musique savante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élève est capable de reconstituer la forme de l'œuvre de référence à l'aide de l'outil informatique (Audacity)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élève est capable de reconnaître une musique binaire d'une musique ternaire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élève est capable de chanter les chansons de mémoire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élève est capable d'interpréter la, les chansons seul ou en petits groupes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élève est capable de repérer l'instrumentation de l'œuvre de référence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'élève est capable d'accompagner l'œuvre de référence à l'aide de percussions 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élève connaît quatre artistes de la Renaissance et leur œuvre associé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b/>
        <w:sz w:val="44"/>
        <w:szCs w:val="44"/>
      </w:rPr>
      <w:t>Evaluations séquence n°2, classe de 4</w:t>
    </w:r>
    <w:r>
      <w:rPr>
        <w:rFonts w:cs="Comic Sans MS" w:ascii="Comic Sans MS" w:hAnsi="Comic Sans MS"/>
        <w:b/>
        <w:sz w:val="44"/>
        <w:szCs w:val="44"/>
        <w:vertAlign w:val="superscript"/>
      </w:rPr>
      <w:t>è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3:03:00Z</dcterms:created>
  <dc:creator>jpa</dc:creator>
  <dc:description/>
  <cp:keywords/>
  <dc:language>en-US</dc:language>
  <cp:lastModifiedBy>jpa</cp:lastModifiedBy>
  <dcterms:modified xsi:type="dcterms:W3CDTF">2010-06-12T13:21:00Z</dcterms:modified>
  <cp:revision>2</cp:revision>
  <dc:subject/>
  <dc:title/>
</cp:coreProperties>
</file>